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Центральній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10"/>
                              <w:gridCol w:w="236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р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Сергійович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рма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Олексіївна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Мельнич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Петрівна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в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толій Валерійович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венко Ніна Валеріївна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Яки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10"/>
                        <w:gridCol w:w="236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р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Сергійович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рма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Олексіївна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Мельнич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Галина Петрівна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в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атолій Валерійович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венко Ніна Валеріївна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Яки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Олександрівна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4:00Z</dcterms:created>
  <dc:creator>k9Sergey</dc:creator>
  <dc:description/>
  <dc:language>en-US</dc:language>
  <cp:lastModifiedBy>k9Sergey</cp:lastModifiedBy>
  <dcterms:modified xsi:type="dcterms:W3CDTF">2017-02-20T11:04:00Z</dcterms:modified>
  <cp:revision>1</cp:revision>
  <dc:subject/>
  <dc:title/>
</cp:coreProperties>
</file>